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Галузь знань: Фізико-математичні наук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прям підготовки: 6.040201  МАТЕМАТИКА*</w:t>
      </w:r>
    </w:p>
    <w:p>
      <w:pPr>
        <w:pStyle w:val="Heading1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пеціалізація:  економіка                       </w:t>
      </w:r>
    </w:p>
    <w:p>
      <w:pPr>
        <w:pStyle w:val="Heading1"/>
        <w:jc w:val="center"/>
        <w:rPr/>
      </w:pPr>
      <w:r>
        <w:rPr>
          <w:b/>
        </w:rPr>
        <w:t xml:space="preserve">   </w:t>
      </w:r>
      <w:r>
        <w:rPr>
          <w:b/>
        </w:rPr>
        <w:t>4 кур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4-2015 н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7"/>
        <w:gridCol w:w="43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8.1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мова сесі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2.-24.12.2014 р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квід. заборгов.за літню сесію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ітологі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екзам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охорони пра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 обчисл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фіз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залі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2 г.пр., еказм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ментарна матема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пр., залі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математико-економічна прак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пр., диф.залі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економі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 г.л., 12 г.пр., екзам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 та макроекономі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ні технології в економі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е моделювання в економі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. 6 г.пр., екзаме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ні питання матема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, залі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60"/>
        <w:gridCol w:w="2500"/>
      </w:tblGrid>
      <w:tr>
        <w:trPr>
          <w:trHeight w:val="59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лютого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  квітня 20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есняна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3.-05.04.2015</w:t>
            </w:r>
          </w:p>
        </w:tc>
      </w:tr>
      <w:tr>
        <w:trPr>
          <w:trHeight w:val="59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ід. заборгов. за зимову сесі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ід. заборгов. за весняну сесі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охорони пра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еказмен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 обчисл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4 г.л., 18 г.лб., екзамен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фіз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18 г.лб., екзамен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 г.л., 38 г.пр., екзамен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ічна практика (26.01.-07.03.201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ф.залік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ова  робота з педагогіки, психології, МНМ (на вибір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  <w:t>Диф.залік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 та макроекономі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 г.пр., залік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ні технології в економі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, 12 .г.лб., залік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лідження операцій в економі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, 16 г.лб., залік</w:t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ржавна атестація  02.06.-30.06.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ржавний кваліфікаційний екзамен з дисциплін фундаментальної, професійної та практичної підготовк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97" w:right="1418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9:10:00Z</dcterms:created>
  <dc:creator>Noname</dc:creator>
  <dc:description/>
  <dc:language>en-US</dc:language>
  <cp:lastModifiedBy>zaoch</cp:lastModifiedBy>
  <cp:lastPrinted>2014-09-02T15:46:00Z</cp:lastPrinted>
  <dcterms:modified xsi:type="dcterms:W3CDTF">2009-10-07T11:08:00Z</dcterms:modified>
  <cp:revision>44</cp:revision>
  <dc:subject/>
  <dc:title>КУРС</dc:title>
</cp:coreProperties>
</file>